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12 – 16, 2009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lumbus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88975" cy="62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vision: Water from a Rock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1-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Worship- The La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3-5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Worship- The Tabernac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erbs 3:5-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23 du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31-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3-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38-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5-5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cholastic News - Columb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43-1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7-5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arrati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8-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rts of a Friendly Let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0-6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greater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across z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electing addition or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 Activity Manual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tro to s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Chapter 2  Warmblooded 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u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6-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86-8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Sound Wa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10-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89, 91-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Ear &amp; Hea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4-1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93-9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on’t forget to sell the Joe Corbi’s &amp; Wolfgang!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$1.00 if you wear a BCA shirt)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39725" cy="35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pcake Concerto– sold for 50 cents (for music dept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rbi &amp; Wolfgang orders due on Monday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TF harvest part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:30 –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3942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br w:type="page"/>
      </w:r>
      <w:r>
        <w:rPr>
          <w:rFonts w:cs="Comic Sans MS" w:ascii="Comic Sans MS" w:hAnsi="Comic Sans MS"/>
          <w:sz w:val="32"/>
          <w:szCs w:val="32"/>
        </w:rPr>
        <w:t>List 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u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o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b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u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n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e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ui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e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olis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uth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ifor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verd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r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. 14- Proverbs 3:5 - 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rust in the Lord with all thine heart; and lean not unto thine own understanding.  In all thy ways acknowledge Him, and He shall direct thy paths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. 21- Prov. 30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very word of God is pure;  He is a shield unto them that put their trust in Him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43:00Z</dcterms:created>
  <dc:creator>SysOp</dc:creator>
  <dc:description/>
  <cp:keywords/>
  <dc:language>en-US</dc:language>
  <cp:lastModifiedBy>CoraLee.Ott</cp:lastModifiedBy>
  <cp:lastPrinted>2009-10-08T14:16:00Z</cp:lastPrinted>
  <dcterms:modified xsi:type="dcterms:W3CDTF">2009-10-08T18:17:00Z</dcterms:modified>
  <cp:revision>7</cp:revision>
  <dc:subject/>
  <dc:title> </dc:title>
</cp:coreProperties>
</file>